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oceso para imprimir el Cuadernito titulado:                         “Nuestra Señora del Carmen y su Escapulario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oindependiente3"/>
        <w:rPr/>
      </w:pPr>
      <w:r>
        <w:rPr/>
        <w:t xml:space="preserve">   </w:t>
      </w:r>
      <w:r>
        <w:rPr/>
        <w:t xml:space="preserve">Coloca una hoja en blanco tamaño carta de preferencia papel “Ledger” o bien Bond en tu impresora y elige en la carpeta que ya tienes   el archivo No. 11, imprímelo; colocando otra vez la misma página, imprime al lado el No. 12.  Voltea la hoja para imprimir en la otra cara y precisamente en la parte opuesta a lo ya impreso. Pincha en la ficha No. 10 e imprímela, después al lado la ficha No. 13. Pon de cabeza la hoja para imprimir en la otra mitad y pincha la ficha No. 9 y después la 14. Voltea la hoja e imprime las fichas sucesivamente No. 8 y No. 15. Felicidades, ya tienes una hoja completa. Instala otra hoja similar a la anterior en blanco e imprime sucesivamente las fichas Nos. 7 y 16 y en la parte opuesta las fichas Nos. 6 y 17. Pon de cabeza la hoja e imprime ahora las fichas Nos. 5 y 18 y atrás las fichas Nos. 4 y 19. Ya tienes otra hoja completa. Ahora instala otra hoja en blanco para imprimir primeramente las fichas Nos. 3 y 20 y en la cara opuesta los Nos. 2 y 21. Pon de cabeza la hoja en la impresora e imprime las fichas Nos. 1 y 22 y en la cara opuesta los Nos. Imagen “A” y 23. Ya tienes la tercera hoja impresa totalmente. Pon una última hoja en la impresora e imprime las fichas: PORTADA y luego CONTRAPORTADA.   </w:t>
      </w:r>
    </w:p>
    <w:p>
      <w:pPr>
        <w:pStyle w:val="Textoindependiente3"/>
        <w:rPr/>
      </w:pPr>
      <w:r>
        <w:rPr/>
      </w:r>
    </w:p>
    <w:p>
      <w:pPr>
        <w:pStyle w:val="Normal"/>
        <w:tabs>
          <w:tab w:val="clear" w:pos="708"/>
          <w:tab w:val="left" w:pos="6489" w:leader="none"/>
        </w:tabs>
        <w:jc w:val="both"/>
        <w:rPr>
          <w:b/>
          <w:b/>
          <w:bCs/>
        </w:rPr>
      </w:pPr>
      <w:r>
        <w:rPr>
          <w:b/>
          <w:bCs/>
        </w:rPr>
        <w:t>Sugerencia: antes de cortar a la mitad las 4 hojas impresas para armar el ejemplar, puedes hacer fotocopias de las mismas en número suficiente para formar mas cuadernitos, armarlos y repartirlos en tu medio parroquial, social y/o de trabajo y si te inspira el contenido del cuadernito, haz que te impongan el Escapulario precisamente el 16 de Julio próximo previa confesión y comunión en la Santa Misa que asistas y empezarás a ser un nuevo cristiano y vivir una vida ejemplar en todo sentido y además obtienes  “Indulgencia Plenaria” ese día.  Sinceramente. Raúl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8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6489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9:03:00Z</dcterms:created>
  <dc:creator>ING. RAUL MORENO LOPEZ</dc:creator>
  <dc:description/>
  <dc:language>en-US</dc:language>
  <cp:lastModifiedBy>Raúl Moreno</cp:lastModifiedBy>
  <dcterms:modified xsi:type="dcterms:W3CDTF">2004-06-16T02:16:00Z</dcterms:modified>
  <cp:revision>3</cp:revision>
  <dc:subject/>
  <dc:title>Proceso para imprimir y lograr el folleto titulado: “Nuestra Señora del Carmen”</dc:title>
</cp:coreProperties>
</file>